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нат: «Веда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н сидел в углу с грустным лицом. Такое впечатление, что он вот-вот заплачет. Мне действительно было его жалко. Ведь он только два дня назад пришел в Зону, а уже такого навидался. Его звали Алексеем. Кличку он уже заработал. Один из сталкеров уже дал ему ее. Теперь его зовут Выродком. Скверный, грубый характер замечался в нем сраз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идорович продолжал что-то печатать. Я, опустив голову на кулак, тяжело вздохнул. Сам не понимал, зачем беру этого новичка в ученики. Мне хотелось рассказать ему все свойства артефактов, которые я знаю, повадки мутантов и еще уйму полезных вещей. «Зачем?» - повторил я себе тот же вопрос. Вроде бы уже не новичок. До самого радара топал! А сейчас? Сижу и жду, пока Сидорович зарегистрирует нового сталке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конец он нажал кнопку «</w:t>
      </w:r>
      <w:r>
        <w:rPr>
          <w:lang w:val="en-US"/>
        </w:rPr>
        <w:t>Enter</w:t>
      </w:r>
      <w:r>
        <w:rPr/>
        <w:t>», отодвинулся и, открыв ящик, достал оттуда маленький ПДА, с креплен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т, - сказал Сидорович. – Цепляй на ру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родок спокойно принял прибор и, прислонив к правой руке, застегнул креп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лексей, - отозвал его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Игнат, - вопросительно посмотрел на меня Выродок и прикрыл ПДА рука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ключи его, - указав взглядом на руку Выродка, сказал я. – Только звук. Поставь в режим «Без звук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лексей снова стал капаться в ПДА. Его поиск настроек затянулся, и я решил взять все в свои руки. Я, молча, подошел к Выродку и спокойно настроил его П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асибо, - поблагодарил Выро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йдем, - сказал я, сделав жест в сторону вых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лексей поднялся и пошел по лестниц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дачной охоты, сталкеры, - сказал Сидорови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асибо, - поблагодарил я 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вышли на улицу. В Зоне стояла ее коронная погода: прохладно-сырой микс, с льющим как из ведра, дождем. Я нацепил респиратор и сказал Выродку сделать тоже самое. Ученик послушно повторил действ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лагере новичков все было как всегда. Патруль шагал по проселочной дороге, держа в руках по обрезу. Волк как всегда сторожил молодняк. Веселая компания сталкеров собралась у костра, чтобы потравить анекдоты, спеть парочку-другую песен, и просто рассказать истор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ни разом обратили внимание на Выродка и позвали посидеть вместе, чтобы услышать еще новости о внешнем мире. Выродок посмотрел на меня, как бы спросив разрешения. Я кивнул и подошел к Вол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лушай, - сказал я, - ты бы не мог присмотреть за моим ученико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 ке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указал на Выродка, беспечно смеющегося в компании сталке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ы куд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 меня дела, - я втащил связку банкнот и насчитал три тысячи. – Этого хвати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лк принял деньги и сказа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Хорош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шел в сторону выхода. Выйдя из лагеря, я повернул налево и прошел сто метров. Встретив высокого сталкера, что стоял на обочине, прикрытый капюшоном и в противогазе, я, короткой пробежкой, подбежал к нем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лов? – спроси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гна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лкер снял рюкзак и достал оттуда небольшой контейнер для артефактов. Я протянул руку к контейнеру, но Орлов отдернул 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начала день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достал из подсумки связку банкн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Хорошо, - сказал Орлов. – Сколько здес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вадцать тысяч, - ответи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лов увидел направленный в живот автомат и посмотрел на ме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не почему-то кажется, что ты меня кинешь, - сказал я, протягивая день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лов, ничего не сказав, протянул мне контейнер и немного добави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нал бы ты, из какой задницы я его достал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открыл контейнер и увидел небольшой, тускло светящийся шар, с одной дырк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узнал, какими свойствами он обладает? – поинтересовался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т, - Орлов развернулся и уше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шел за ним. Не догнав, спустился под мост. Две слепые собаки жадно поедали чье-то тело. Одна из них посмотрела на меня и злобно прорычала. Я выдал короткую очередь, и мертвое тело мутанта упало на землю. Вторая же, заскулив, побежала прочь. Я подошел к перевернутой машине и встал на колени. Сунул руку под трубу. Нащупав то, что искал, аккуратно вытащил. Это был старый мешочек, затянутый веревкой, весь в пыли и смазке. Было странно, что она еще не высох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убрал мешочек в карман рюкзака. Сталкер, чье тело было изъедено собаками, прохрипел. Я подошел к нему и посмотрел в глаза. В них горел страх. Человеку было невыносимо больно, но он не мог выдать ни единого слова. Мне стало жалко его. Я достал нож и воткнул его в висок. В этот момент я был уверен, что сталкер благодарил ме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вернулся в лагерь новичков. Выродок продолжал сидеть у костра. Он смеялся, рассказывал анекдоты, пел песни. Но веселью пришел коне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йдем, - сказа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уда? – спросил Выро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Свал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ин из новичков чуть не подавился куском колбасы. Он закашлял, но его друг похлопал его по спине. Все непонимающе посмотрели на Игната, но тот развернулся и пошел, сделав взмах рукой, как бы подозвав учен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родок пошел за Игнатом. Когда сталкеры проходили мимо АТП, я вдруг остановился сказа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Шаг и кувырок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о чем? – непонимающе посмотрел Выро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Шаг и кувырок, - повтори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лексей среагировал. Сделав шаг, Выродок упал и сделал кувырок. Я развернулся и выпустил две пули в кусты. Оттуда раздался мат. Я развернулся к Выродку и, протянув ему руку, сказа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рок первый: всегда слушай свой внутренний голо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к ты это делаешь? – изумился Алекс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Шестое чувств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только Выродок поднялся, я повел его под высокий, с обвалившимся поездом, мост. Там стояли пять сталкеров, которые честно охраняли Корд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хотел как можно быстрее добраться до Свалки, чтобы передать мешочек кому надо, за немалое вознаграждение. В послании содержалось вещество. На вид – простой, рыхлый песок. Если его нагреть, то на него, со всей округи, слетаются мутанты. Я прозвал его «Манок». Если насыпать этот артефакт под одежду человека, то под теплом человеческого тела песок приходит в действие. Покупатель изобрел хитроумный механизм, который при нажатии кнопки, нагревает свое содержимое. Это очень полезная вещь, к примеру, при встрече с кровосос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Я стоял возле развалившегося грузовика, с открученными шинами. Выродок стоял недалеко – в двух метрах. Я вдруг увидел маленькую тень, скользнувшую между кучами мус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удь наготове, - сказа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родок посмотрел на меня и кивнул. Я уже давно определил для себя: из него выйдет неплохой сталкер. Выродка стоило обучить еще паре-тройке приемов спецназа, и он будет непобедим. Хотя…. Кто знает? Бывает, жизнь поворачивается к нам лицом, когда уже давно его не показыва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снял капюшон. Давно не стриженые волосы растрепались и я, как всегда, зачесал их назад. Сзади был слабо слышен хруст веток. Я сразу понял: банди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лезайте! – сказал я громко. – Прятаться вы все равно не умеете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ва сталкера вышли из-за кучи металлических плит. Еще два – сзад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ак! – хриплым голосом сказал один из бандитов. – Втаскивай все свои манатки из рюкзака! Все, до единого целого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всмотрелся с лицо бандита. Оно не было прикрыто ни противогазом, ни респиратором, ни даже просто платком. Я сразу его узнал. Даже его голос мне был очень знак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арантул? – спроси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то такой? – дергая автоматом, строго сказал банди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снял респиратор, показав свое лицо. Бандит опустил ствол и жестом, приказал сделать тоже самое всем, кто был с ним в бригад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гна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уговато у тебя с памятью, - улыбаясь, сказа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ак! Это свои! – крикнул Таранту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андиты опустили стволы, а Выродок с удивлением посмотрел на меня. Я заглянул в его глаза. Говорят, глаза – зеркало души. В этот день я понял почему. В душе Алексея было противопоставление. За эти две недели мы так успешно, в компании диггеров громили бандитов, а сегодня я, как с другом, общался с одним из н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 Тарантул подбежал ко мне и, положив правую руку на мое плечо, сказа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вно не виделис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- сказал я. – Ты, я вижу, возмужал! Плечи по шире стали! Ну как жизнь сталкер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 как-как? – пробормотал Тарантул, - С тех пор, как ты «Гадюку» оставил, отряд разбежался по разным уголкам Зоны. Петька в баре сейчас, Долгу служи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у, про Петьку я-то знаю, а как Трахей? Что с Укропом? С Грого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рог спился. Я слышал, что сейчас он где-то на Агропроме. Укроп поги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к? Укроп погиб? – переспросил я. – Интересно, каким образ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гиб – сильно сказано. Исчез. Хотя…. – Тарантул задумался. – Скорее – погиб. Уже давно я его не виде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рахей? – поинтересовался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ы обернись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обернулся. За мной стояло нечто, двух метров ростом и довольно улыбалось. Это и был Трахей. Он обнял меня, и мне казалось, что мои внутренности вылезут как из тюбика с зубной паст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у, все-все! – остановил я Трахея. – От меня так ничего не остан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ахей снова довольно обернулся и захохота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ничуть не изменился! – сказал он. – Все такой же хилый и слабы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смеялся и ответил ему тем ж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ы все такой же большой, толстый и неуклюжий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ахей совсем не обиделся. Видимо, радость встречи была сильнее крит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- начал я, - а как вы в бандиты подалис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, - протянул Тарантул, - знаешь…. Прибыльным это дело оказалось! Все новички, что идут с Кордона, обязаны нам платить всем содержимым своих карманов и рюкзака. Ты не исключение, но, как старому другу, сделаю скидку. Дай мне что-нибудь ценное и ты прощен как для меня, так и для остальных банди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знаешь, - сказал я, - ты тоже совсем не изменился. Все такой же скуп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 ладно! Я слышал о том, какой ты сталкер оказался матерый! Ты ведь даже на Радаре был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дар…. Мне все им мозги компостируют! До Радара я не доходил. Ты знаешь, как там мозги кипят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 все же! Ближе к центру артефакты круче становятся. Ну как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достал контейнер и, открыв его, показал старому другу. Глаза его загорелись, как и сам артефакт. В образном, конечно, смысл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что он может? – с жадными глазами спросил Таранту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ичего. Думаю, что просто пустыш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мне кажется, что он все же на что-то способе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рантул схватил артефакт. Покрутил в руках, сунул палец в дырку, из которой выходил свет. Ничег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прав, - он положил артефакт обратно в контейнер. – Фуфло! Что еще ест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захлопнул крышку контейнера и убрал его в рюкзак. Затем достал маленький, круглый, прибор и вручил бандиту. То взял и точно так же покрутил его в руках, пока его взгляд не поймал кнопку, подписанную, как «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это что? – спросил он, не отрывая глаз от приб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ы нажми кнопку, и со всей округи слетятся мутанты, как комары на св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езная вещь! Беру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закрыл рюкзак, ничего не сказав о том, что у меня еще два таких механизма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- Пацаны! – громко сказал Тарантул. – Разведем костер здесь, - он указал на кучу сваленных вет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чь. Свалка. Костер. Сталкеры. На стихи это не тянет, однако все так и было. Группа сталкеров травила анекдоты и пела песни. Единственные, кто сохранял рассудок – я и бандит. Объяснять Выродку, что в Зоне нужно всегда быть начеку, мне не хотелос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ушел в сторонку и зашел за кучу металлолома. Затем присел. Мне почему-то было удобнее сесть в позу лотоса. Затем снял рюкзак и достал контейнер. Какая-то неведомая доселе сила тянула меня к артефакту. Словно он жив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взял предмет в руки. Он вспыхнул ярким светом. Мои глаза налились, будто белой краской и передо мной появился мальчик. Маленький, коротко стриженный. Его лицо было мне почему-то знакомым. Я больше не видел ни деревьев, скрывающих сталкеров от мутантов, ни самих сталкеров – никого. Просто белый ф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знаю тебя, - сказал мальчи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то ты? – спроси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– дитя Зоны. Разум, хранящий в себе информацию о каждом миллиметре Зоны, о каждом существе, живущем в Зон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 как мне называть тебя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ови меня…. Веда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цо его стало мне более знакомым. Его мимика, то, как он стоит, говорит – все это точно также напоминало мне кого-т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ты хочешь получить доступ к этой информации? Если да, то открой свой разум! Распахни объятия и дай войти мне в тебя! Жить с тобой в мире и согласии! Только так ты обретешь разум, во сто крат, превосходящий ваш. Ни один человек не способен понять, что есть я. Кто есть я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этот момент мои руки потянулись в голове. И кто бы знал, что бы произошло, если бы меня не остановила рука того самого бандита, что не увлекся в веселье сталке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открыл глаза. Глаза бандита уставились в меня, а руки в мой рюкзак. Я опустил руку на кобуру. Бандит ничего не заметил. Он обратил внимание на то, что я очнулся, только когда ощутил ствол около виска. Бандит бросил награбленное обратно в рюкзак и, подняв руки, медленно встал в такт со мн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сти…. – тихо сказал он, сглотнув слю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не выдержал и огрел бандита прикладом в лоб. Изо рта влетело громкое «Ай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ще раз, и твоя нога познакомится со свинцом, - процедил я сквозь зубы. После чего вернулся к костру. Компания продолжала травить анекд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 вот, - говорил один из сталкеров. – Приходит камикадзе с работы домой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лкеры посмотрели на меня. А я отыскал взглядом Тарантула и жестом позвал. Он встал, отряхнул штаны и подошел. Я отвел его в сторону и сказа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твориться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что случилось? – не понял т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дин из твоих корешей пытался меня обокрас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почему я не слышал выстрелов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ведь помнишь, как того сталкера отделал. В рукопашном бою мне равных 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у, конечно, кроме Трахея, - усмехнувшись, сказал Таранту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верно, то верно, - сказал я. – Ну, так, что? Поговоришь со своими? Скажешь, чтобы такого не было больше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Хорошо, - Тарантул, солдатской походкой, зашагал к костр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дошел к Выродку. Он продолжал хохотать в компании. Я удивлялся: если у него скверный характер, то как он вживается в компанию? Непонятн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ложил руку на его плечо. Он вопросительно посмотрел на меня и встал. Поравняться со мной у него не получилось – ростом он был ниже ме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м пора, - сказал 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к? – воскликнул Таранту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же? – удивился Трахей. – Ну… Вы… Это… Теперь на Свалке вы являетесь желанными гостями! Забегайте, как будет врем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Хорошо, - сказал я. После чего, когда с Алексеем вышел на дорогу, включил подствольный фонар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с Выродком зашагали по дороге. Прошли мимо огромной кучи мусора, после чего Алексей спросил мен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куда мы теперь иде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мой схр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где он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далеко, - ответил я и повел его к сейфу, который практически не бросался в глаз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ойдя, я достал из подсумки бумажку с кодом. Честно сказать, мои схроны были разбросаны по всей Зоне, и запомнить коды от каждого, очень сложно. Поэтому я таскал целую связку с напоминаниями и подсказк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открыл дверь, и она со скрипом ввалилась вовнутрь. Я посветил фонариком и нащупал лучом света выключатель. После чего попросил Алексея закрыть за мной дверь. Я включил свет и вся комната озарилась. Я взял большую железную пластину и прислонил к двери, чтобы меньше света проходило через двер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положил автомат на стол. Алексей повторил мои движения и сел на стул. Я же, снял рюкзак, достал контейнер и  лег на матра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родок, - позвал я учени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ожно меня так не называть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она дала тебе кличку. Вот теперь и ходи с н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не знаю, почему мне ее дал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начит, жди, пока ее тебе кто-нибудь не поменяет. А теперь ложись и выключи св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н тоже снял рюкзак, выключил свет и, с омерзением, лег на грязный по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у и вонь! – сказал 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ихо, - сказал я. – Схрон – как день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смысле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ахнет. Сп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натянул одеяло и спрятал под него контейнер. Затем сунул руку внутрь и положил ладонь на артефакт. Через несколько минут я не заметил, как усну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нился мне все тот же мальчик. Его лицо стало мне все более знакомы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ы хотел говорить со мной? – спросил мальчи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. Кто ты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уже говори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не знакомо твое лиц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льчик стал расти. Его плечи увеличились. Лицо стало смуглым, и я узнал его! Это был я! Маленький, семилетний мальчик! И как же я сразу не догадался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могу принять любой образ. Я надеялся, что это тебя не испугает. Точнее – будет вселять спокойств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 тебя получилось. Мне интересно одно: что ты хотел сделать в тот раз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оссоединиться с тобой. Ты распахнул свой разум, и я был готов войти в теб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 что я получу, если соединюсь с тобой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илу! Доступ к энергии Зоны. Ты почувствуешь, как она струится по твоим жилам. Узнаешь, что значит – быть великим. Ты начнешь понимать Зону. Научишься появляться в любом ее месте. Так открой свой разум! Впусти меня и стань всесильным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Я резко открыл глаза. Моя рука, что держала артефакт, уже находилась около лба. Предмет тускло светился. Во мраке можно было разглядеть Алексея, который, положив голову на ладони, тихо храпел. Я вернул артефакт в контейнер и с тех пор почти не доставал…. Почт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8:00Z</dcterms:created>
  <dc:creator>Пользователь</dc:creator>
  <dc:description/>
  <cp:keywords/>
  <dc:language>en-US</dc:language>
  <cp:lastModifiedBy>polikarpova.ts</cp:lastModifiedBy>
  <dcterms:modified xsi:type="dcterms:W3CDTF">2009-07-13T03:10:00Z</dcterms:modified>
  <cp:revision>24</cp:revision>
  <dc:subject/>
  <dc:title/>
</cp:coreProperties>
</file>